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chnical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F</w:t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95"/>
        <w:gridCol w:w="1923"/>
        <w:gridCol w:w="2028"/>
        <w:gridCol w:w="2096"/>
        <w:gridCol w:w="2136"/>
        <w:gridCol w:w="213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F 2.2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F 3.0L V6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F 3.0L V6D 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F 3.0L V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F 5.0L V8 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F 5.0L V8 R</w:t>
            </w:r>
          </w:p>
        </w:tc>
      </w:tr>
      <w:tr>
        <w:trPr/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 &amp; TRANSMISSION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Capacity (cc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s per Cylinde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Rat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: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: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: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: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: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: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speed automatic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speed automatic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speed automatic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automatic</w:t>
            </w:r>
          </w:p>
        </w:tc>
      </w:tr>
      <w:tr>
        <w:trPr/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0mph (seconds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0km/h (seconds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Speed (mph / km/h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5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SAE bhp) @ rp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@35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@4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@4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@6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@6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@6000-65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EEC PS) @ rp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@35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@4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@4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@6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@6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@6000-65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Power (EEC kW) @ rp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@35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@4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@4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@6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@6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@6000-65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e (SAE lb ft) @ rp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@2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@2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@2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@4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@3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@2500-55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que (EEC Nm) @ rp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@2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@2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@2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@4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@3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@2500-55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dynamics (Cd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9</w:t>
            </w:r>
          </w:p>
        </w:tc>
      </w:tr>
      <w:tr>
        <w:trPr/>
        <w:tc>
          <w:tcPr>
            <w:tcW w:w="1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NOMY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 Fuel Economy (mpg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 Fuel Economy (l/100k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C-H Combined (mpg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C Combined C02 (g/k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sions Standar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4 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EVII/TIERII BIN5/EU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14:00Z</dcterms:created>
  <dc:creator>Henry Biggs</dc:creator>
  <dc:description/>
  <cp:keywords/>
  <dc:language>en-US</dc:language>
  <cp:lastModifiedBy>Henry Biggs</cp:lastModifiedBy>
  <dcterms:modified xsi:type="dcterms:W3CDTF">2011-03-22T14:14:00Z</dcterms:modified>
  <cp:revision>2</cp:revision>
  <dc:subject/>
  <dc:title/>
</cp:coreProperties>
</file>